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8698" w:dyaOrig="84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4.25pt;margin-top:-37.55pt;width:110.1pt;height:10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13832642" r:id="rId2"/>
        </w:objec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00"/>
          <w:sz w:val="32"/>
          <w:szCs w:val="32"/>
          <w:lang w:eastAsia="ja-JP"/>
        </w:rPr>
      </w:pPr>
      <w:r>
        <w:rPr>
          <w:rFonts w:eastAsia="Arial" w:cs="Arial" w:ascii="Arial" w:hAnsi="Arial"/>
          <w:b/>
          <w:color w:val="008000"/>
          <w:sz w:val="32"/>
          <w:szCs w:val="32"/>
          <w:lang w:eastAsia="ja-JP"/>
        </w:rPr>
        <w:t xml:space="preserve">               </w:t>
      </w:r>
      <w:r>
        <w:rPr>
          <w:rFonts w:cs="Arial" w:ascii="Arial" w:hAnsi="Arial"/>
          <w:b/>
          <w:color w:val="008000"/>
          <w:sz w:val="32"/>
          <w:szCs w:val="32"/>
          <w:lang w:eastAsia="ja-JP"/>
        </w:rPr>
        <w:t>PREFEITURA MUNICIPAL DE VARGEM ALT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00"/>
          <w:sz w:val="32"/>
          <w:szCs w:val="32"/>
          <w:lang w:eastAsia="ja-JP"/>
        </w:rPr>
      </w:pPr>
      <w:r>
        <w:rPr>
          <w:rFonts w:eastAsia="Arial" w:cs="Arial" w:ascii="Arial" w:hAnsi="Arial"/>
          <w:b/>
          <w:color w:val="008000"/>
          <w:sz w:val="32"/>
          <w:szCs w:val="32"/>
          <w:lang w:eastAsia="ja-JP"/>
        </w:rPr>
        <w:t xml:space="preserve">               </w:t>
      </w:r>
      <w:r>
        <w:rPr>
          <w:rFonts w:cs="Arial" w:ascii="Arial" w:hAnsi="Arial"/>
          <w:b/>
          <w:color w:val="008000"/>
          <w:sz w:val="32"/>
          <w:szCs w:val="32"/>
          <w:lang w:eastAsia="ja-JP"/>
        </w:rPr>
        <w:t>SECRETARIA MUNICIPAL DE EDUCAÇÃ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00"/>
          <w:sz w:val="32"/>
          <w:szCs w:val="32"/>
          <w:lang w:eastAsia="ja-JP"/>
        </w:rPr>
      </w:pPr>
      <w:r>
        <w:rPr>
          <w:rFonts w:cs="Arial" w:ascii="Arial" w:hAnsi="Arial"/>
          <w:b/>
          <w:color w:val="008000"/>
          <w:sz w:val="32"/>
          <w:szCs w:val="32"/>
          <w:lang w:eastAsia="ja-JP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8000"/>
          <w:sz w:val="32"/>
          <w:szCs w:val="32"/>
          <w:lang w:eastAsia="ja-JP"/>
        </w:rPr>
      </w:pPr>
      <w:r>
        <w:rPr>
          <w:rFonts w:cs="Arial" w:ascii="Arial" w:hAnsi="Arial"/>
          <w:b/>
          <w:color w:val="008000"/>
          <w:sz w:val="32"/>
          <w:szCs w:val="32"/>
          <w:lang w:eastAsia="ja-JP"/>
        </w:rPr>
        <w:t xml:space="preserve">CARDAPIO 2024  -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8000"/>
          <w:sz w:val="32"/>
          <w:szCs w:val="32"/>
          <w:lang w:eastAsia="ja-JP"/>
        </w:rPr>
      </w:pPr>
      <w:r>
        <w:rPr>
          <w:rFonts w:cs="Arial" w:ascii="Arial" w:hAnsi="Arial"/>
          <w:b/>
          <w:color w:val="008000"/>
          <w:sz w:val="32"/>
          <w:szCs w:val="32"/>
          <w:lang w:eastAsia="ja-JP"/>
        </w:rPr>
      </w:r>
    </w:p>
    <w:tbl>
      <w:tblPr>
        <w:tblW w:w="14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2545"/>
        <w:gridCol w:w="2693"/>
        <w:gridCol w:w="2410"/>
        <w:gridCol w:w="2552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Segunda feira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Terça fei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Quarta fei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Quinta fei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Sexta feira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mana 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09:30 h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carrão alho e carne de porco em cubo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e feijão/ salada de tomate e alface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jiquinha com legumes e carne moíd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laranj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carrão com SARDINH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roz e feijão, filé de tilápia assado com purê de batata e salada de repolho com cenour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roz /feijão/ angu/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ndioca refogada com frango desfiado/ salada de tomate e alfac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per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roz /feijão/ carne cubos com inhame / Salada repolho e tomate </w:t>
            </w:r>
          </w:p>
        </w:tc>
      </w:tr>
      <w:tr>
        <w:trPr>
          <w:trHeight w:val="10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mana 0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09:30 h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carrão alho e óleo com ovos cozido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e feijão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jiquinha com batata e carne moíd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banan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carrão com SARDINH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e feijão e filé de tilápia assado com purê de batat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da de alfa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roz /feijão/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ata refogada com frango desfiad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maç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/feijão/ carne moida com legume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mana 0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09:30 h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jiquinha com carne moída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/ feijão / carne moída refogad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da (alface e tomate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goiab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gu recheado com frang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/ feijão / beterraba ralad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perâ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ijão tropeiro (frango desfiado /banana terra/ farof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roz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/ feijã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arofa (alho e cebol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ne em cubos com batata cozid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alada de pepin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mana 0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09:30 h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melete / arroz/ inhame ensopado / feijão / Farofa de cenoura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/ tutu (feijão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alada (alface, tomate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xa e sobrecoxa assada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perâ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ito frango cubo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ndioca cozid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rroz/ feijã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ne de porc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/ feijã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alada de cenoura ralada e tomat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mamão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ne de boi ensopada com mandioc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/ feijã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84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mana 0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09:30 h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Quibe assad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/ feijã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da repolho e cenou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/ feijão /abobora cozida/ angu com molho de frango desfiad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rroz /Feijã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ngo ensopado em pedaços com inham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face e tomat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tangerina ponkan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rne moíd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roz com cenour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eijã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alada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ne moída com inham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/ feijão/ abobora cozid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maçã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18" w:right="1418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14:34:00Z</dcterms:created>
  <dc:creator>Usuário</dc:creator>
  <dc:description/>
  <cp:keywords/>
  <dc:language>en-US</dc:language>
  <cp:lastModifiedBy>Evandro Doriquetto</cp:lastModifiedBy>
  <cp:lastPrinted>2024-02-19T10:06:00Z</cp:lastPrinted>
  <dcterms:modified xsi:type="dcterms:W3CDTF">2024-05-24T14:34:00Z</dcterms:modified>
  <cp:revision>2</cp:revision>
  <dc:subject/>
  <dc:title>Segunda feira</dc:title>
</cp:coreProperties>
</file>